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97" w:type="dxa"/>
          <w:bottom w:w="0" w:type="dxa"/>
          <w:right w:w="97" w:type="dxa"/>
        </w:tblCellMar>
      </w:tblPr>
      <w:tblGrid>
        <w:gridCol w:w="500"/>
        <w:gridCol w:w="4648"/>
        <w:gridCol w:w="1330"/>
        <w:gridCol w:w="2990"/>
      </w:tblGrid>
      <w:tr>
        <w:trPr>
          <w:trHeight w:val="315" w:hRule="atLeast"/>
        </w:trPr>
        <w:tc>
          <w:tcPr>
            <w:tcW w:w="94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рганизатор: ГУ "Средняя школа №36", г. Усть-Каменогорск, ул. Кабанбай батыра, 160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Заказчик: ГУ "Средняя школа №36", г. Усть-Каменогорск, ул. Кабанбай батыра, 160 осуществляет Закупку прочих товаров: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highlight w:val="darkYellow"/>
                <w:lang w:eastAsia="ru-RU"/>
              </w:rPr>
              <w:t>Требуемый това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рок поставки това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eastAsia="ru-RU"/>
              </w:rPr>
              <w:t>февраль 200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плата производится: Заказчик оплачивает Поставщику общую стоимость, после выполнения работ (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, расходы, связанные с выполнением работ, оказания 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роки предоставления потенциальным поставщиком ценовых предложений: с 5 февраля - 10 февраля 2009 г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Место предоставления ценовых предложений: г. Усть-Каменогорск, ул. Кабанбай батыра, 160, каб. бухгалтер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бращаем внимание, что в ценовые предложения необходимо включить все расходы, связанные с выполнением работ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Ширма медицинска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шт.        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Заказчик: ГУ "Средняя школа №36", г. Усть-Каменогорск, ул. Кабанбай батыра, 160 осуществляет Закупку услуг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Narrow" w:hAnsi="Calibri;Arial Narrow" w:eastAsia="Calibri;Arial Narrow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21:00Z</dcterms:created>
  <dc:creator>Гульсун</dc:creator>
  <dc:description/>
  <cp:keywords/>
  <dc:language>en-US</dc:language>
  <cp:lastModifiedBy>*</cp:lastModifiedBy>
  <cp:lastPrinted>2009-02-05T09:52:00Z</cp:lastPrinted>
  <dcterms:modified xsi:type="dcterms:W3CDTF">2009-02-05T03:52:00Z</dcterms:modified>
  <cp:revision>18</cp:revision>
  <dc:subject/>
  <dc:title>Организатор: ГУ "Меновновская средняя школа", г</dc:title>
</cp:coreProperties>
</file>